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</w:t>
      </w:r>
      <w:r>
        <w:rPr>
          <w:b/>
          <w:sz w:val="22"/>
          <w:szCs w:val="22"/>
          <w:lang w:val="kk-KZ"/>
        </w:rPr>
        <w:t xml:space="preserve">калық сабақта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040"/>
        <w:gridCol w:w="1620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ырыптың атау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ақырыптың мазмұн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Әдебие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рафиканың түрлер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Графикамен жұмыс істейтін программалар пакет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Графикалық программалар пакетіне шол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Corel Draw  пакетінің интерфейсі. Тіктөртбұрыштың, эллипстің, көпбұрыштың, жұлдызшаның салыну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үрлі-түсті моделдер, палитралар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Fill, Interactive Fill саймандары, градиенттік, тексттік құйғыштарды жаса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ъектілерді қисықтар түрлендір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бъектілерді біріктіру, шығару. Объектілерді туралау, үлестіру, кірістіру, қайыстыр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әуле, жиек пен көлеңкенің түсу эффектісі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Линза, мөлдірлік эффект және фигуралық кескінді. Берілген траекторияда текстті жағалай орналастыр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Эффектілерді қос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Түстерді баптау және растрлық эффектіле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Corel Dra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Кескінділерді енгізу және шығар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Кескінділерді сканерлеу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Файлдарды импорттау, ашу, сақтау және экспорттау. Құжатты шығар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Компьютерная графика. С.В. Глушаков, Г. А. Кнабе. Харьков «Фолио» Москва «АСТ», 2001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ource">
    <w:name w:val="source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 (веб)3"/>
    <w:basedOn w:val="Normal"/>
    <w:qFormat/>
    <w:pPr>
      <w:spacing w:lineRule="auto" w:line="360" w:before="280" w:after="280"/>
      <w:ind w:firstLine="567"/>
    </w:pPr>
    <w:rPr>
      <w:rFonts w:ascii="Verdana" w:hAnsi="Verdana" w:cs="Verdana"/>
      <w:color w:val="000000"/>
    </w:rPr>
  </w:style>
  <w:style w:type="paragraph" w:styleId="Normal1">
    <w:name w:val="LO-Normal"/>
    <w:qFormat/>
    <w:pPr>
      <w:widowControl w:val="false"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5:19:00Z</dcterms:created>
  <dc:creator>XTreme</dc:creator>
  <dc:description/>
  <dc:language>en-US</dc:language>
  <cp:lastModifiedBy>AnaraA</cp:lastModifiedBy>
  <dcterms:modified xsi:type="dcterms:W3CDTF">2009-10-07T14:42:00Z</dcterms:modified>
  <cp:revision>13</cp:revision>
  <dc:subject/>
  <dc:title>Планы практических занятий</dc:title>
</cp:coreProperties>
</file>